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50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4-86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5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и члана 32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8/22</w:t>
      </w:r>
      <w:r>
        <w:rPr>
          <w:rFonts w:cs="Arial" w:ascii="Arial" w:hAnsi="Arial"/>
          <w:bCs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члана 49. став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Пословника о раду Градског већа  (''Службени лист града Крагујевца''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стајалиштима  (''Службени лист града Крагујевца'', број 18</w:t>
      </w:r>
      <w:r>
        <w:rPr>
          <w:rFonts w:cs="Arial" w:ascii="Arial" w:hAnsi="Arial"/>
          <w:sz w:val="22"/>
          <w:szCs w:val="22"/>
          <w:lang w:val="sr-RS"/>
        </w:rPr>
        <w:t>/14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9/17 и 18/18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         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ула 20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стајалишти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 градском, приградском и међумесном саобраћају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spacing w:before="7" w:after="0"/>
        <w:ind w:left="180" w:hanging="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ru-RU"/>
        </w:rPr>
        <w:t>Утврђују се стајалишта у градском, приградском и међумесном саобраћају на територији града Крагујевца и то:</w:t>
      </w:r>
    </w:p>
    <w:p>
      <w:pPr>
        <w:pStyle w:val="TextBody"/>
        <w:spacing w:before="7" w:after="0"/>
        <w:ind w:left="18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TextBody"/>
        <w:spacing w:before="7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УТОБУСКА СТАЈАЛИШТА ЛИНИЈСКОГ ПРЕВОЗА ПУТНИКА</w:t>
      </w:r>
    </w:p>
    <w:p>
      <w:pPr>
        <w:pStyle w:val="TextBody"/>
        <w:spacing w:before="4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60"/>
        <w:gridCol w:w="3246"/>
        <w:gridCol w:w="1441"/>
      </w:tblGrid>
      <w:tr>
        <w:trPr>
          <w:trHeight w:val="689" w:hRule="atLeast"/>
        </w:trPr>
        <w:tc>
          <w:tcPr>
            <w:tcW w:w="686" w:type="dxa"/>
            <w:tcBorders>
              <w:top w:val="double" w:sz="6" w:space="0" w:color="000009"/>
              <w:left w:val="double" w:sz="6" w:space="0" w:color="000009"/>
              <w:bottom w:val="double" w:sz="6" w:space="0" w:color="000009"/>
              <w:right w:val="double" w:sz="6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 xml:space="preserve">Ред. 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sr-Latn-R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р.</w:t>
            </w:r>
          </w:p>
        </w:tc>
        <w:tc>
          <w:tcPr>
            <w:tcW w:w="3960" w:type="dxa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ЛОКАЦИЈА СТАЈАЛИШТА</w:t>
              <w:br/>
              <w:br/>
              <w:t>(улица, пут)</w:t>
            </w:r>
          </w:p>
        </w:tc>
        <w:tc>
          <w:tcPr>
            <w:tcW w:w="3246" w:type="dxa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НАЗИВ СТАЈАЛИШТА</w:t>
              <w:br/>
              <w:br/>
              <w:t>(ближе одредиште)</w:t>
            </w:r>
          </w:p>
        </w:tc>
        <w:tc>
          <w:tcPr>
            <w:tcW w:w="1441" w:type="dxa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RS"/>
              </w:rPr>
              <w:t>Намена стајалишт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br/>
              <w:t>(гр, пг, мм)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туњ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е Голоч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Голоч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учко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умић - пош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пум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жу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мењ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ркој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пор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уавиц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ски 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ски споменик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и 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вети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ски 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ла Ве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ча - таб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бо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ивост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брача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брд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б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ој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ојевац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5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тлово - стовар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тло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ј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гоје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гојевац 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и хра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енски 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а Сабант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Сабан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I ракаљ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ипар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рашј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чел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монтни заво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уш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збест- пум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с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лети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траж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слоше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рагари (О, 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вети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лакча -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ја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и Милан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вић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- Брест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7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(Г. Мала)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4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к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29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Кус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еловића кућ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фт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ф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55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и Шењ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тан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брача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ђевићи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рб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к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анасиј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. Шењ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раж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риш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кетна ста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маћа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маћа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гљаре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ас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9 (Кутлово - Угљаревац - Страгари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к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9 (Кутлово - Угљаревац - Страгари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гљар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лог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ме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мениц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79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ђевски к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7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Грбице - 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7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ла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танића брег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в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1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ч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рон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јазитов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ц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7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це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чани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5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82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ште МЗ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4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љив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-Поскурице-Г. Грбице- Пајазитово-В. Шењ-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орђевић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-Поскурице-Г. Грбице- Пајазитово-В. Шењ-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лагој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есм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. Грбице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6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Грбице - продав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6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Грбице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п.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ноград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46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5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м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њиште - Викенд насељ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Лепино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13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куровац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ј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вач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уј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брав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лек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сна канцела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рашје - 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кив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мов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лен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илип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ксим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чел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туњ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- Брђан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- каменол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. Комар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е Комариц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оц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с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астића кућ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јкин каме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ублин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л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ш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Комариц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и г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с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рлог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с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зман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к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ата Цент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3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сна канцела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-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1 (Дом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29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2 (Вињаге)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8 (Драча - манастир Д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отпа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Дом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гов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ре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пск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амњан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раскрсниц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ст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сављ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шевића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6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диновићи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дин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љ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шков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. Сугубин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а ја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нтрална радио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огл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оглијски 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лаз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звезд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Ћифтина ћуприј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зер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тро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22. децемб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е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ће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2 - к. бр. 270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ујина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елошевац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ива ћуп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- таб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ти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. стадио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ти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шт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гослов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нга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а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нино брдо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вод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а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ицијски станов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арена пија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- к. бр. 26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о пољ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зво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општин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к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ре Милути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шка Бух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 Павловић-Ми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жидара Мил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есм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аће Пољак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буска станица 1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аће Рајт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3 Доње по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ка кос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укуреш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курешка 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Цара Душа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ион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Чегар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здрављ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мбулант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зоришт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литер Y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Шумариц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рватски споменик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зеро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овачки пут 1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овачки пут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узеј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ада Наумовић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V 3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имитрија Туц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лонска кап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имитрија Туц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колан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-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Ђорђа Митр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Ђорђа Митр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2 Окретница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лећ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амопосл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љуба Дулеј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3 Код кош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љуба Миловановића Дем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Ћав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к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општина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КО парк Илина вод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илип Кљај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на вод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р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онско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-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- самопосл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Фоч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улканизе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аричка рава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епт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јс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Карар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7 Тенкодр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76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9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кве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Сире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ла Језер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Сире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и пијац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уж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а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6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линд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нденска - Багрем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линд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амопосл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дустриј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лете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дустриј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ад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ан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с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оваришт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овариште к.-бр.57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 Виктора Буб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3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самопослуга к. бр.6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агоди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ива ћуп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угослов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чани Ж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угослов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икин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зма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икин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индс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сенал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а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ј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ест топ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ион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јна зор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шутњачко брдо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утњачко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шутњачко брдо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Кошутњак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гујевачког октоб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сарна Радомир Пут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Александра I Кара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они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ана ИВ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старих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ана ИВ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дицинск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- Зап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6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љанско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о - семафо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а криви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илетова каф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шничка ста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ићани - дом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ићан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зујев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е Пчелице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везда чво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ујина чесм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ноград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Љубомир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Љубомир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45 Браће Петров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И (О, 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еко пута к. бр. 65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нтија Поп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уш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ве Рај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еве Рајчев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ве Рај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Кружн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ћа Рад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ред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дик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61 Фазане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њак - окретница (О, 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во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вана Гуш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1. М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утина Тодор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жна обилаз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ектрошумад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тро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ла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адња - Бетоњер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ла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8 Млавс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остар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3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остар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остарска 69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 Вишњак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4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0 Бјелашнич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иколе Паш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синдика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иколе Паш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ре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џине ливад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аргов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шница ж.ста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ија вој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досавље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еница (продавница 2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јажа (Грошница)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- Старо село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1 (Амбуланта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3 - к.бр.118 (Васиљећи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94 Бранко Перишић- Баџ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јера Крижан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ња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отпоручника Говедариц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удентски дом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1300 капла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ле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1300 капла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стит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везд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ја Дом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р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ја Дом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ехничк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грем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је Вукс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ковичка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је Вукс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цигл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маћ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зијска 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маћ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9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озе Луксенбург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ћни бр. 2 Бреснички 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стит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ек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да цент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Никол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лин дућа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Никол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водовод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име Лозан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тер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орма иде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р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гопетрол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ванташ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ан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ана Пенезића Крцу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ниверзите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88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е (Приступна саобраћајница паркинга Палате Правде и ул. Миодрага Влајића - Шук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лата Правд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олу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65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адио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дион Чика Д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ојана Про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ротехни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ојана Про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в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ојана Про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јна зор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ектрич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вач (продавница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елени поја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зен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код к. бр. 50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ПКБ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п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Шумадиј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буска станица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анкос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кина б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анкос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ло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ихомира Вуксановића Чич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стани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о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нарч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брад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рахињ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еферичко гробљ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к. бр. 108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елико брдо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ерољуб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о насеље 2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е Недељ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еродром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еродром - Водотер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Зе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Зе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7 Старо с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ојводе Путни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топродукт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Змај Јов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л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Змај Јов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зо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Живорад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јска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Баљк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љковац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25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Баљк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јанићи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3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сел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 за Бапску малу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пска мал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 за Бапску малу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п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Голочело (стари пут за Краље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јина кафана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7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Голочело (стари пут за Краље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е ливад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ндер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возденовићи - трафо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радовића кућ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за Це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село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за Це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НД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2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терна саобраћајница на простору Сименс Мобилити Це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Мобилит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на саобраћајниц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нфенг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на саобраћајниц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двожња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</w:tbl>
    <w:p>
      <w:pPr>
        <w:pStyle w:val="TextBody"/>
        <w:spacing w:before="4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4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генда:</w:t>
      </w:r>
    </w:p>
    <w:p>
      <w:pPr>
        <w:pStyle w:val="TextBody"/>
        <w:spacing w:before="49" w:after="0"/>
        <w:rPr/>
      </w:pPr>
      <w:r>
        <w:rPr>
          <w:rFonts w:cs="Arial" w:ascii="Arial" w:hAnsi="Arial"/>
          <w:b/>
          <w:lang w:val="sr-RS"/>
        </w:rPr>
        <w:t>гр</w:t>
      </w:r>
      <w:r>
        <w:rPr>
          <w:rFonts w:cs="Arial" w:ascii="Arial" w:hAnsi="Arial"/>
          <w:b/>
          <w:lang w:val="ru-RU"/>
        </w:rPr>
        <w:t xml:space="preserve"> - градске линије    </w:t>
      </w:r>
    </w:p>
    <w:p>
      <w:pPr>
        <w:pStyle w:val="TextBody"/>
        <w:spacing w:before="49" w:after="0"/>
        <w:rPr/>
      </w:pPr>
      <w:r>
        <w:rPr>
          <w:rFonts w:cs="Arial" w:ascii="Arial" w:hAnsi="Arial"/>
          <w:b/>
          <w:lang w:val="ru-RU"/>
        </w:rPr>
        <w:t xml:space="preserve">пг - приградске  линије    </w:t>
      </w:r>
    </w:p>
    <w:p>
      <w:pPr>
        <w:pStyle w:val="TextBody"/>
        <w:spacing w:before="49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мм - међумесне линије     </w:t>
      </w:r>
    </w:p>
    <w:p>
      <w:pPr>
        <w:pStyle w:val="TextBody"/>
        <w:spacing w:before="49" w:after="0"/>
        <w:rPr/>
      </w:pPr>
      <w:r>
        <w:rPr>
          <w:rFonts w:cs="Arial" w:ascii="Arial" w:hAnsi="Arial"/>
          <w:b/>
          <w:lang w:val="sr-RS"/>
        </w:rPr>
        <w:t>О</w:t>
      </w:r>
      <w:r>
        <w:rPr>
          <w:rFonts w:cs="Arial" w:ascii="Arial" w:hAnsi="Arial"/>
          <w:b/>
          <w:lang w:val="ru-RU"/>
        </w:rPr>
        <w:t xml:space="preserve"> - окретница </w:t>
      </w:r>
    </w:p>
    <w:p>
      <w:pPr>
        <w:pStyle w:val="TextBody"/>
        <w:spacing w:before="49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 - двосмерно стајалиште</w:t>
      </w:r>
    </w:p>
    <w:p>
      <w:pPr>
        <w:pStyle w:val="TextBody"/>
        <w:spacing w:before="49" w:after="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/>
        </w:rPr>
        <w:t>Ј - једносмерно стајалиште</w:t>
      </w:r>
      <w:r>
        <w:rPr>
          <w:rFonts w:cs="Arial" w:ascii="Arial" w:hAnsi="Arial"/>
          <w:b/>
          <w:lang w:val="ru-RU" w:eastAsia="en-US"/>
        </w:rPr>
        <w:t xml:space="preserve"> </w:t>
      </w:r>
    </w:p>
    <w:p>
      <w:pPr>
        <w:pStyle w:val="TextBody"/>
        <w:spacing w:before="49" w:after="0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Доношењем овог решења престаје да важ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стајалиштима у градском, приградском и међумесном саобраћају на територији града Крагујевца (''Службени лист града Крагујевца'' број </w:t>
      </w:r>
      <w:r>
        <w:rPr>
          <w:rFonts w:cs="Arial" w:ascii="Arial" w:hAnsi="Arial"/>
          <w:sz w:val="22"/>
          <w:szCs w:val="22"/>
          <w:lang w:val="sr-Latn-RS"/>
        </w:rPr>
        <w:t>30/18, 32/19, 7/20, 8/21, 18/21, 2/22,</w:t>
      </w:r>
      <w:r>
        <w:rPr>
          <w:rFonts w:cs="Arial" w:ascii="Arial" w:hAnsi="Arial"/>
          <w:sz w:val="22"/>
          <w:szCs w:val="22"/>
          <w:lang w:val="sr-RS"/>
        </w:rPr>
        <w:t xml:space="preserve"> 11/23, 22/23 и 11/24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бјављ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.</w:t>
      </w:r>
    </w:p>
    <w:p>
      <w:pPr>
        <w:pStyle w:val="Normal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ru-RU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у 5. став 2. Одлуке о стајалиштима  (''Службени лист града Крагујевца'', број 18/14-пречишћен текст, 9/17 и 18/18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Решење о стајалиштима у градском, приградском и међумесном саобраћају доноси Градско веће, на предлог Градске управе надлежне за послове саобраћаја, на иницијативу Предузећ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 садржан је у неопходности да Градско веће у складу са чланом 5. став 2. Одлуке о стајалиштима, доносе Решење о стајалиштима у градском, приградском и међумесном саобраћају на предлог Градске управе надлежне за послове саобраћаја, на иницијативу Предузећ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иницијативу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за доношење Решења о стајалиштима у градском, приградском и међумесном саобраћају број: 2-16341 од дана 3. јула 2024. годин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решења налази се у неопходности утврђивања аутобуских стајалишта, у градском, приградском и међумесном саобраћају на територији града Крагујевц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lang w:val="sr-RS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Arial MT;Arial" w:hAnsi="Arial MT;Arial" w:eastAsia="Times New Roman" w:cs="Arial MT;Arial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9"/>
      <w:szCs w:val="29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02" w:after="0"/>
      <w:ind w:left="525" w:hanging="0"/>
    </w:pPr>
    <w:rPr>
      <w:rFonts w:ascii="Arial" w:hAnsi="Arial" w:cs="Arial"/>
      <w:b/>
      <w:bCs/>
      <w:sz w:val="29"/>
      <w:szCs w:val="29"/>
    </w:rPr>
  </w:style>
  <w:style w:type="paragraph" w:styleId="TextBody">
    <w:name w:val="Body Text"/>
    <w:basedOn w:val="Normal"/>
    <w:pPr>
      <w:widowControl w:val="false"/>
      <w:autoSpaceDE w:val="false"/>
      <w:spacing w:before="5" w:after="0"/>
    </w:pPr>
    <w:rPr>
      <w:rFonts w:ascii="Arial MT;Arial" w:hAnsi="Arial MT;Arial" w:cs="Arial 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ascii="Arial MT;Arial" w:hAnsi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17" w:after="0"/>
      <w:ind w:left="8" w:hanging="0"/>
    </w:pPr>
    <w:rPr>
      <w:rFonts w:ascii="Arial MT;Arial" w:hAnsi="Arial MT;Arial" w:cs="Arial MT;Arial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lang w:val="sr-Latn-RS"/>
    </w:rPr>
  </w:style>
  <w:style w:type="paragraph" w:styleId="Xl65">
    <w:name w:val="xl65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sr-Latn-RS"/>
    </w:rPr>
  </w:style>
  <w:style w:type="paragraph" w:styleId="Xl66">
    <w:name w:val="xl66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  <w:jc w:val="center"/>
    </w:pPr>
    <w:rPr>
      <w:rFonts w:ascii="Arial" w:hAnsi="Arial" w:cs="Arial"/>
      <w:sz w:val="22"/>
      <w:szCs w:val="22"/>
      <w:lang w:val="sr-Latn-RS"/>
    </w:rPr>
  </w:style>
  <w:style w:type="paragraph" w:styleId="Xl67">
    <w:name w:val="xl67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68">
    <w:name w:val="xl68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69">
    <w:name w:val="xl69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70">
    <w:name w:val="xl70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19:00Z</dcterms:created>
  <dc:creator>Jelica Dedic</dc:creator>
  <dc:description/>
  <cp:keywords/>
  <dc:language>en-US</dc:language>
  <cp:lastModifiedBy>hhhggrreeww</cp:lastModifiedBy>
  <cp:lastPrinted>2024-07-04T14:50:00Z</cp:lastPrinted>
  <dcterms:modified xsi:type="dcterms:W3CDTF">2024-07-05T11:49:00Z</dcterms:modified>
  <cp:revision>62</cp:revision>
  <dc:subject/>
  <dc:title/>
</cp:coreProperties>
</file>